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Русский Дом» за рубеж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тивый государь Александр Николаевич!</w:t>
      </w:r>
    </w:p>
    <w:p>
      <w:pPr>
        <w:pStyle w:val="Normal"/>
        <w:rPr/>
      </w:pPr>
      <w:r>
        <w:rPr/>
        <w:t xml:space="preserve">Решился поделиться с Вами своей мечтой. </w:t>
      </w:r>
    </w:p>
    <w:p>
      <w:pPr>
        <w:pStyle w:val="Normal"/>
        <w:rPr/>
      </w:pPr>
      <w:r>
        <w:rPr/>
        <w:t>Я – Владимир, и до 1941 года считал себя самым несчастным именинником. Дело в том, что день 28-е июля в дореволюционной России и у нас, русских беженцев, отмечался как День русской культуры, и мои именины стушёвывались и бывали незаметны. А праздновали мы этот день (в городе Перник в Болгарии) серьёзно: служба в церкви, обед. Потом в театре после речи председателя русской колонии – лекция о значении этого дня, а затем уже концерт и танцы.</w:t>
      </w:r>
    </w:p>
    <w:p>
      <w:pPr>
        <w:pStyle w:val="Normal"/>
        <w:rPr/>
      </w:pPr>
      <w:r>
        <w:rPr/>
        <w:t>В нашей колонии было два струнных оркестра и два хора, церковный и общий. Начинался концерт пением: «Верою русской свободной прославлена наша держава, древле престольного Киева. Князю Владимиру слава…». С тех пор прошло более 65 лет…</w:t>
      </w:r>
    </w:p>
    <w:p>
      <w:pPr>
        <w:pStyle w:val="Normal"/>
        <w:rPr/>
      </w:pPr>
      <w:r>
        <w:rPr/>
        <w:t>Я по-прежнему праздную именины на «Владимира», а вот прежней торжественности и радости нет уже без Дня русской культуры. Нет возможности почувствовать себя частицей великой русской культуры и страны, ею обладающей.</w:t>
      </w:r>
    </w:p>
    <w:p>
      <w:pPr>
        <w:pStyle w:val="Normal"/>
        <w:rPr/>
      </w:pPr>
      <w:r>
        <w:rPr/>
        <w:t>Недалеко от нас есть Свято-Владимирская горка с храмом, как в Киеве, а в штате Нью-Йорк воздвигнута в Свято-Троицком монастыре звонница в память Крещения Руси, где идут торжественные службы. Но нет полного ощущения причастности той культуре, в которой жили все народы России. А без этого и без русского языка не будет и России, а ведь это наши корни. Государство – живой организм, без корней погибнет.</w:t>
      </w:r>
    </w:p>
    <w:p>
      <w:pPr>
        <w:pStyle w:val="Normal"/>
        <w:rPr/>
      </w:pPr>
      <w:r>
        <w:rPr/>
        <w:t>Однажды, лет в тринадцать, состоя в Потешных имени Петра Великого войсках (24-й отряд имени адмирала Колчака) – организации полувоенной, я, примерив форму, гордо сказал: «Теперь я настоящий русский!». Мой отчим ответил мне на это: «Чтобы быть русским, ты должен хорошо знать русский язык и русскую историю, а если ты в чём-либо слаб, то ты только русского происхождения. Иначе ты обидишь настоящих русских».</w:t>
      </w:r>
    </w:p>
    <w:p>
      <w:pPr>
        <w:pStyle w:val="Normal"/>
        <w:rPr/>
      </w:pPr>
      <w:r>
        <w:rPr/>
        <w:t>Я родился на Волыни при поляках, учился в русских школах и интернатах в Болгарии, не окончив седьмой класс, попал в водоворот войны, «выплыл» в 1949 году в США, где женился и обзавёлся семьёй. Но по-прежнему мечтаю о Дне русской культуры, этом духовно-душевном празднике.</w:t>
      </w:r>
    </w:p>
    <w:p>
      <w:pPr>
        <w:pStyle w:val="Normal"/>
        <w:rPr/>
      </w:pPr>
      <w:r>
        <w:rPr/>
        <w:t>Теперь отчасти и от Вас зависит, будет ли в России День Русской культуры. Тогда и сбудется моя мечта.</w:t>
      </w:r>
    </w:p>
    <w:p>
      <w:pPr>
        <w:pStyle w:val="Normal"/>
        <w:rPr/>
      </w:pPr>
      <w:r>
        <w:rPr/>
        <w:t>Храни Вас, Вашу семью и всех соработников Христос Бог наш.</w:t>
      </w:r>
    </w:p>
    <w:p>
      <w:pPr>
        <w:pStyle w:val="Normal"/>
        <w:rPr/>
      </w:pPr>
      <w:r>
        <w:rPr/>
        <w:t>Владимир Борисович Васильев с семьёй, г. Винлэнд, штат Нью-Йорк, США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Всегда с благодарностью вспоминаем тот день, когда мы получили в подарок несколько номеров журнала. Наши друзья из штата Пенсильвания привозили журнал из русского монастыря в штате Нью-Йорк. С той поры мы подписчики вашего издания и считаем, что благодаря этому наша духовная жизнь стала богаче.</w:t>
      </w:r>
    </w:p>
    <w:p>
      <w:pPr>
        <w:pStyle w:val="Normal"/>
        <w:rPr/>
      </w:pPr>
      <w:r>
        <w:rPr/>
        <w:t>Из России мы уехали, спасаясь от олигархической чумы, подтолкнувшей народ к физическому вымиранию. Господь определил место жительства США. Здесь наши дети получили прекрасное образование и имеют хорошую работу, уже учатся и внуки. Но каждый раз душа разрывается, когда узнаёшь, что люди в России гибнут от нищеты или, как наши родственники, от плохого медицинского обслуживания, несмотря на нашу помощь лекарствами.</w:t>
      </w:r>
    </w:p>
    <w:p>
      <w:pPr>
        <w:pStyle w:val="Normal"/>
        <w:rPr/>
      </w:pPr>
      <w:r>
        <w:rPr/>
        <w:t>Из журналов «Русский Дом» мы узнали, что происходит возрождение Православия, хотя и в страшной борьбе с сатанинством (их продукцию мы видим по 1-му каналу российского телевидения). У нас появилась надежда, что маленькие ростки Православия уже дают плоды. Верующие люди должны объединиться вокруг «Русского Дома» – это могучая жизнеутверждающая сила, способная спасти Россию от разрушения. Такие мысли вселяют оптимизм.</w:t>
      </w:r>
    </w:p>
    <w:p>
      <w:pPr>
        <w:pStyle w:val="Normal"/>
        <w:rPr/>
      </w:pPr>
      <w:r>
        <w:rPr/>
        <w:t xml:space="preserve">Мы благодарны вам за материалы о святых праздниках, за статьи об истории Православия, об истории Государства Российского, о государях, полководцах, учёных, первопроходцах, словом, о великих сыновьях и дочерях, создавших великую страну с величайшей культурой. Мы беззаветно любим Россию и гордимся ею. Интеллектуалы Запада, в т.ч. и Америки, читают Достоевского, Толстого, Чехова, и если вы захотите спросить о русских композиторах, то любой школьник в Штатах назовёт имя Чайковского. </w:t>
      </w:r>
    </w:p>
    <w:p>
      <w:pPr>
        <w:pStyle w:val="Normal"/>
        <w:rPr/>
      </w:pPr>
      <w:r>
        <w:rPr/>
        <w:t xml:space="preserve">Благодаря вашему журналу новую Россию ассоциируют не только с русской мафией. </w:t>
      </w:r>
    </w:p>
    <w:p>
      <w:pPr>
        <w:pStyle w:val="Normal"/>
        <w:rPr/>
      </w:pPr>
      <w:r>
        <w:rPr/>
        <w:t>Фёдор Иванович ШУСТИКОВ, г. Шарпсбург, Джорджия, СШ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Дорогой «Русский Дом»!</w:t>
      </w:r>
    </w:p>
    <w:p>
      <w:pPr>
        <w:pStyle w:val="Normal"/>
        <w:rPr/>
      </w:pPr>
      <w:r>
        <w:rPr/>
        <w:t>Для нас, православных людей, живущих в Дании, большая радость ежемесячно получать ваш интересный журнал. Все 10 лет мы ваши подписчики. В «Русском Доме» мы находим статьи на духовные и патриотические темы, серьёзные и радостные. Особенно интересно читать о том, как Россия живёт, как много искренних русских людей своим «житием», своими делами восстанавливают страну. Мы очень рады соединению наших Церквей и благодарны всем тем, усилиями которых это стало возможно.</w:t>
      </w:r>
    </w:p>
    <w:p>
      <w:pPr>
        <w:pStyle w:val="Normal"/>
        <w:rPr/>
      </w:pPr>
      <w:r>
        <w:rPr/>
        <w:t>Несколько слов о себе.</w:t>
      </w:r>
    </w:p>
    <w:p>
      <w:pPr>
        <w:pStyle w:val="Normal"/>
        <w:rPr/>
      </w:pPr>
      <w:r>
        <w:rPr/>
        <w:t>Я, Маргарита, родилась и выросла в Дании. Мама – русская, крещена во младенчестве, отец – датчанин, принял Православие. Муж, Михаил, родился в Швейцарии, и его мама русская, а отец – австриец. У нас две дочки: Ксении три года, а Лизе год, ждём третьего. Дедушка мужа был православным священником в Швейцарии, служил в Белой армии. Вместе с бабушкой они эмигрировали сначала в Югославию, а после Второй мировой войны оказались в Швейцарии.</w:t>
      </w:r>
    </w:p>
    <w:p>
      <w:pPr>
        <w:pStyle w:val="Normal"/>
        <w:rPr/>
      </w:pPr>
      <w:r>
        <w:rPr/>
        <w:t xml:space="preserve">В Копенгагене большой красивый православный храм, его построил Император Александр </w:t>
      </w:r>
      <w:r>
        <w:rPr>
          <w:lang w:val="en-US"/>
        </w:rPr>
        <w:t>III</w:t>
      </w:r>
      <w:r>
        <w:rPr/>
        <w:t xml:space="preserve"> (жена его, Мария Феодоровна, была датчанкой). С детства я хожу в этот храм, а теперь мы ходим сюда всей семьёй. До рождения детей управляла хором, а сейчас мой муж – регент хора. Воплощением России (хоть и маленькой) стал для нас этот храм. </w:t>
      </w:r>
    </w:p>
    <w:p>
      <w:pPr>
        <w:pStyle w:val="Normal"/>
        <w:rPr/>
      </w:pPr>
      <w:r>
        <w:rPr/>
        <w:t>Александр Николаевич, сердечно поздравляем Вас и сотрудников редакции с юбилеем журнала. Дай Бог, чтобы не последним был этот юбилей.</w:t>
      </w:r>
    </w:p>
    <w:p>
      <w:pPr>
        <w:pStyle w:val="Normal"/>
        <w:rPr/>
      </w:pPr>
      <w:r>
        <w:rPr/>
        <w:t xml:space="preserve">С низким поклоном, р.Б. Маргарита, Михаил, Ксения и Лиза. </w:t>
      </w:r>
      <w:r>
        <w:rPr>
          <w:lang w:val="en-US"/>
        </w:rPr>
        <w:t>Копенгаген, Дани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23:00Z</dcterms:created>
  <dc:creator>rbd</dc:creator>
  <dc:description/>
  <dc:language>en-US</dc:language>
  <cp:lastModifiedBy>rbd</cp:lastModifiedBy>
  <dcterms:modified xsi:type="dcterms:W3CDTF">2007-09-29T11:27:00Z</dcterms:modified>
  <cp:revision>1</cp:revision>
  <dc:subject/>
  <dc:title>«Русский Дом» за рубежом</dc:title>
</cp:coreProperties>
</file>